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101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4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13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515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63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837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425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52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023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591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24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99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783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93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75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639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376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