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19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133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019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65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52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810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56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79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23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255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066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957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965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950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803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