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877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8211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0538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6670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3465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4597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8237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3627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75303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8441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8194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734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0920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