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411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631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073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373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51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812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219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815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775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839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670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081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91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49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360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851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941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