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730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801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759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53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553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41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01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612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081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04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987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22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55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231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70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