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400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422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970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913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5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280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63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614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864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919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055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099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562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