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34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7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067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294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63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42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16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154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26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339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99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7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368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264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12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237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705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