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580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619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906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760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478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880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438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5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338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09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018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945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160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04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144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