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593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420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888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76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375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996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713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686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724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697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22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7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410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