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770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7924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5770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8409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582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6638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2237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217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8362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8368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043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97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5695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2101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0086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0018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2992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