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858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7669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999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0984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991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9583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767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4107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8726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9251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9309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8284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6440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2857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3501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