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641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726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256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971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554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149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559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338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615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653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784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040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193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