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6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5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8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30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807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28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145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79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946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385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541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46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77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65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826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0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275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