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9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85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82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049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746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0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91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662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44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28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865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31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57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13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233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