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6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4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0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03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2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937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475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5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483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8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4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4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70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