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365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797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968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340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557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371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92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826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982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583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531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147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74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90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33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569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93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