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580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538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594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064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306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549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322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8177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419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7138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93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609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344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961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151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