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63306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31597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71299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12801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48482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79267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54025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66307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76871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55129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39481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96138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28654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