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738492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322285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559190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9036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818183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50133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502488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929450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458510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159150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82122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06703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978062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88437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963765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214813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267698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