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099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9380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700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5729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0850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0819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8733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7385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9174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5300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2938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8296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6232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3396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1852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