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228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43973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1903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5365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7805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8688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06622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4658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5877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2508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7004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219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0550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