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418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019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600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886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232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295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640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756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048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497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696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12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45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761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334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64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71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