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04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190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36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43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182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770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357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76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74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86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603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12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08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1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