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53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66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8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08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92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10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506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83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567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138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95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897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143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