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76421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48588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17787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5898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26762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87168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0612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97543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35009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01979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15250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51072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41978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65088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9681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25750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14887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