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6088074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8064833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43772183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50690550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08903616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63858118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90352255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282294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6815014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37739103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87495243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7142044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6919250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59399550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8796076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