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38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723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33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11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75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63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44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97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18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4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9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0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