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926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291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755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327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984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189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93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245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660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217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000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2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193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994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844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453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468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