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144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691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515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930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886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204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067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800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726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857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299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904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486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433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941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