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185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82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2059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6422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7569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5875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5193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3959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08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6574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005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694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1531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