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2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526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13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85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68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517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201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55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2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766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625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967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398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859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852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604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838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