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9532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25065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29793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19308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58078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21646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57223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79564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68199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17635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79250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29871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09016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91149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05221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