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960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067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724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864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2696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428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020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780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381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628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352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72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177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