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795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48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01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86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57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831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388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76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883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96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6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472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34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609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07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56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27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