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7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2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65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501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225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8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938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74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949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70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667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899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88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09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01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