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53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682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5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563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75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833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85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10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729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277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31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8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239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