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328388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35301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844126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407426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339226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441470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825177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478674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096361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392106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380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44490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186148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386236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214314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98641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944307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