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980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570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629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197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16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804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339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199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471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400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882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271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760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170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757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