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485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46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9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38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58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08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691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16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59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213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4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11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92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