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111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071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481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638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850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012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741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544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105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665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958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594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293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348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328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859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281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