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99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247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391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09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52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051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38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41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508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39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306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183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795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33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856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