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6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87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43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730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01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5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87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42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69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6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5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11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9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