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304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072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062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651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802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099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390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544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134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27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854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06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785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564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20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542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50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