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63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33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306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14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115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473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995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47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972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09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829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2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44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566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875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