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615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407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22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136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954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947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32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61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820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492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205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338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496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