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166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565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03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61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91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794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057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134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436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333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819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247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346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82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219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663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237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