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744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26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22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52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934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04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59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471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257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068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27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045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747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312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