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6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51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868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711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67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02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15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63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537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620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0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7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8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