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809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47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298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367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920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242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62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29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208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258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353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511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838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117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41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512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042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