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24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4472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4296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2837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9388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9015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1435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4140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3449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8652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5757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1337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4471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0397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2558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